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03961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44808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15188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